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1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TEU EGAL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90"/>
        <w:gridCol w:w="4140"/>
      </w:tblGrid>
      <w:tr>
        <w:trPr>
          <w:trHeight w:val="891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0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18"/>
                <w:szCs w:val="18"/>
              </w:rPr>
              <w:t>SR EN 10253-2:2008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Diametru nominal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] x grosimea de perete [mm]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19,1x6,3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/buc]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3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18"/>
                <w:szCs w:val="18"/>
              </w:rPr>
              <w:t>SR EN 14870-2: 200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denumire 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tandard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0216-3:2014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TEU REDUS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220"/>
        <w:gridCol w:w="4410"/>
      </w:tblGrid>
      <w:tr>
        <w:trPr>
          <w:trHeight w:val="891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bar]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3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18"/>
                <w:szCs w:val="18"/>
              </w:rPr>
              <w:t>SR EN 10253-2:2008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Diametru nominal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0-15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] x grosimea de perete [mm]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19,1x6,3 - 168,3x6x3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/buc]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18"/>
                <w:szCs w:val="18"/>
              </w:rPr>
              <w:t>SR EN 14870-2: 200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denumire 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tandard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0216-3:2014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8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8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8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8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4T09:50:00Z</cp:lastPrinted>
  <dcterms:modified xsi:type="dcterms:W3CDTF">2018-08-24T06:50:00Z</dcterms:modified>
  <cp:revision>175</cp:revision>
  <dc:subject/>
  <dc:title>AUTOSTRADA TRANSILVANIA</dc:title>
</cp:coreProperties>
</file>